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 курсов ГО МКУ «Упра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елам ГО ЧС г. Воронежа»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 А.В. Андреев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«10» января 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й материа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оведения занятий со слушателями курсов ГО по теме: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keepNext w:val="true"/>
        <w:keepLines/>
        <w:spacing w:before="0" w:after="200"/>
        <w:ind w:left="383" w:hanging="0"/>
        <w:contextualSpacing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  <w:shd w:fill="FFFFFF" w:val="clear"/>
        </w:rPr>
        <w:t>«</w:t>
      </w:r>
      <w:r>
        <w:rPr>
          <w:b/>
          <w:i/>
          <w:color w:val="0070C0"/>
          <w:sz w:val="28"/>
          <w:szCs w:val="28"/>
        </w:rPr>
        <w:t xml:space="preserve">Организация инженерной защиты населения </w:t>
      </w:r>
    </w:p>
    <w:p>
      <w:pPr>
        <w:pStyle w:val="Style16"/>
        <w:keepNext w:val="true"/>
        <w:keepLines/>
        <w:spacing w:before="0" w:after="200"/>
        <w:ind w:left="383" w:hanging="0"/>
        <w:contextualSpacing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и работников организации.</w:t>
      </w:r>
    </w:p>
    <w:p>
      <w:pPr>
        <w:pStyle w:val="Style16"/>
        <w:keepNext w:val="true"/>
        <w:keepLines/>
        <w:ind w:left="459" w:hanging="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орядок и правила использования средств коллективной защиты.</w:t>
      </w:r>
    </w:p>
    <w:p>
      <w:pPr>
        <w:pStyle w:val="Style16"/>
        <w:keepNext w:val="true"/>
        <w:keepLines/>
        <w:ind w:left="383" w:hanging="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Меры безопасности и правила поведения при нахождении</w:t>
      </w:r>
    </w:p>
    <w:p>
      <w:pPr>
        <w:pStyle w:val="Style16"/>
        <w:keepNext w:val="true"/>
        <w:keepLines/>
        <w:ind w:left="383" w:hanging="0"/>
        <w:jc w:val="center"/>
        <w:rPr/>
      </w:pPr>
      <w:r>
        <w:rPr>
          <w:b/>
          <w:i/>
          <w:color w:val="0070C0"/>
          <w:sz w:val="28"/>
          <w:szCs w:val="28"/>
        </w:rPr>
        <w:t xml:space="preserve"> </w:t>
      </w:r>
      <w:r>
        <w:rPr>
          <w:b/>
          <w:i/>
          <w:color w:val="0070C0"/>
          <w:sz w:val="28"/>
          <w:szCs w:val="28"/>
        </w:rPr>
        <w:t>в защитных сооружениях ГО</w:t>
      </w:r>
      <w:r>
        <w:rPr>
          <w:b/>
          <w:color w:val="0070C0"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023 </w:t>
      </w:r>
    </w:p>
    <w:p>
      <w:pPr>
        <w:pStyle w:val="Style16"/>
        <w:keepNext w:val="true"/>
        <w:keepLines/>
        <w:ind w:left="0" w:hanging="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рганизация инженерной защиты населения</w:t>
      </w:r>
    </w:p>
    <w:p>
      <w:pPr>
        <w:pStyle w:val="Normal"/>
        <w:ind w:firstLine="72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и работников организации</w:t>
      </w:r>
    </w:p>
    <w:p>
      <w:pPr>
        <w:pStyle w:val="Normal"/>
        <w:ind w:firstLine="72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 опыта Великой Отечественной и других войн известно, что наилучшая защита населения от любых средств нападения обеспечивается путем укрытия в специальных защитных сооружениях или выводом его за пределы зон пора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решения задач по защите населения от ударов авиации противника СНК СССР в 1925 году принял постановление о мерах по усилению противовоздушной обороны (ПВО) в 500-километровой пограничной зоне и в крупных промышленных городах. Предусматривалось создание системы централизованного оповещения о воздушной опасности, накопление фонда защитных сооружений как путем строительства газоубежищ, так и приспособлением для укрытия людей подвалов жилых, общественных и промышленных зданий, создание специальных команд и отря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 октября 1932 года СНК СССР утвердил «Положение о противовоздушной обороне территории СССР», положившее начало созданию в стране системы МП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езультате к началу Великой Отечественной войны в стране было построено значительное количество убежищ. Только в Москве можно было укрыть около 400 тыс. человек. За месяц до первого воздушного налета на Москву было сооружено 19500 землянок и щелей на 236 тыс. человек. К концу 1941 года в столице удалось подготовить 1029 газоубежищ с фильтровентиляционными установками и 6125 бомбоубежищ, а также приспособить для укрытия станции метрополитена. Таким образом, уже к концу года в убежищах капитального типа могли укрываться почти 1,4 млн. человек — практически все оставшееся после эвакуации население гор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лагодаря использованию этих сооружений удалось значительно снизить потери среди населения. После войны работа по накоплению фонда защитных сооружений была продолжена, при этом, начиная с 1956 года, основное внимание уделялось возведению таких убежищ, которые бы надежно защищали от поражающих факторов ядерного оружия и других средств массового пора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 сегодня основным способом защиты населения от современных военных средств поражения, от крупномасштабных ЧС, вызванных авариями и катастрофами на химически и радиационно-опасных объектах, взрывами и пожарами, остается укрытие персонала предприятий и населения городов в защитных сооружения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ЗАЩИТНЫХ СООРУЖЕНИЙ</w:t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Защитное сооружение гражданской обороны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ru-RU"/>
        </w:rPr>
        <w:t>ЗС ГО</w:t>
      </w:r>
      <w:r>
        <w:rPr>
          <w:sz w:val="28"/>
          <w:szCs w:val="28"/>
        </w:rPr>
        <w:t>: с</w:t>
      </w:r>
      <w:r>
        <w:rPr>
          <w:sz w:val="28"/>
          <w:szCs w:val="28"/>
          <w:lang w:bidi="ru-RU"/>
        </w:rPr>
        <w:t>ооружени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предназначенное для укрытия люд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техники и имущества от опасност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возникающих при ведении военных действий или вследствие этих действ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а также от чрезвычайных ситуаций природного и техногенного характе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Убежище - з</w:t>
      </w:r>
      <w:r>
        <w:rPr>
          <w:sz w:val="28"/>
          <w:szCs w:val="28"/>
          <w:lang w:bidi="ru-RU"/>
        </w:rPr>
        <w:t>ащитное сооружение гражданской оборо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обеспечивающее в течение нормативного времени защиту укрываемых от расчетного воздействия поражающих факторов ядерного оружия и обычных средств пораж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 xml:space="preserve">бактериальных </w:t>
      </w:r>
      <w:r>
        <w:rPr>
          <w:sz w:val="28"/>
          <w:szCs w:val="28"/>
        </w:rPr>
        <w:t>(</w:t>
      </w:r>
      <w:r>
        <w:rPr>
          <w:sz w:val="28"/>
          <w:szCs w:val="28"/>
          <w:lang w:bidi="ru-RU"/>
        </w:rPr>
        <w:t>биологических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bidi="ru-RU"/>
        </w:rPr>
        <w:t>сред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боевых отравляющих веще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а также при необходимости от аварийно химически опасных веще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радиоактивных веществ при разрушении ядерных установо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пунктов хранения ядерных материал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радиоактивных веществ и радиоактивных отход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>высоких температур и продуктов горения при пожара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 w:bidi="ru-RU"/>
        </w:rPr>
      </w:pPr>
      <w:r>
        <w:rPr>
          <w:b/>
          <w:sz w:val="28"/>
          <w:szCs w:val="28"/>
          <w:lang w:bidi="ru-RU"/>
        </w:rPr>
        <w:t xml:space="preserve">Противорадиационное укрытие - </w:t>
      </w:r>
      <w:r>
        <w:rPr>
          <w:sz w:val="28"/>
          <w:szCs w:val="28"/>
          <w:lang w:bidi="ru-RU"/>
        </w:rPr>
        <w:t>ПРУ</w:t>
      </w:r>
      <w:r>
        <w:rPr>
          <w:sz w:val="28"/>
          <w:szCs w:val="28"/>
        </w:rPr>
        <w:t>: з</w:t>
      </w:r>
      <w:r>
        <w:rPr>
          <w:sz w:val="28"/>
          <w:szCs w:val="28"/>
          <w:lang w:bidi="ru-RU"/>
        </w:rPr>
        <w:t>ащитное сооружени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bidi="ru-RU"/>
        </w:rPr>
        <w:t xml:space="preserve">обеспечивающее защиту укрываемых от воздействия ионизирующих излучений при радиоактивном заражении </w:t>
      </w:r>
      <w:r>
        <w:rPr>
          <w:sz w:val="28"/>
          <w:szCs w:val="28"/>
        </w:rPr>
        <w:t>(</w:t>
      </w:r>
      <w:r>
        <w:rPr>
          <w:sz w:val="28"/>
          <w:szCs w:val="28"/>
          <w:lang w:bidi="ru-RU"/>
        </w:rPr>
        <w:t>загрязнении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bidi="ru-RU"/>
        </w:rPr>
        <w:t>местности и допускающее непрерывное пребывание в нем укрываемых в течение определенного времени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  <w:lang w:val="ru-RU" w:bidi="ru-RU"/>
        </w:rPr>
        <w:t>У</w:t>
      </w:r>
      <w:r>
        <w:rPr>
          <w:b/>
          <w:sz w:val="28"/>
          <w:szCs w:val="28"/>
          <w:lang w:bidi="ru-RU"/>
        </w:rPr>
        <w:t>крытие гражданской обороны</w:t>
      </w:r>
      <w:r>
        <w:rPr>
          <w:b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bidi="ru-RU"/>
        </w:rPr>
        <w:t>Защитные сооружени</w:t>
      </w:r>
      <w:r>
        <w:rPr>
          <w:sz w:val="28"/>
          <w:szCs w:val="28"/>
          <w:lang w:val="ru-RU" w:bidi="ru-RU"/>
        </w:rPr>
        <w:t>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>обеспечивающие защиту укрываемых от фугасного и осколочного действия обычных средств поражени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>поражения обломками строительных конструкций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>а также от обрушения конструкций вышерасположенных этажей зданий различной этажности</w:t>
      </w:r>
      <w:r>
        <w:rPr>
          <w:sz w:val="28"/>
          <w:szCs w:val="28"/>
          <w:lang w:val="ru-RU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ЖИЩА СОЗДАЮТСЯ ДЛЯ УКРЫТИЯ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бъектах экономики отнесённых к группам по гражданской обороне для наибольшей работающей смены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томных электростанциях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ЛАССЫ УБЕЖИЩ ПО ЗАЩИТНЫМ СВОЙСТВАМ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6116320" cy="3353435"/>
            <wp:effectExtent l="0" t="0" r="0" b="0"/>
            <wp:docPr id="1" name="Изображение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37" t="23075" r="5958" b="5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bidi="ru-RU"/>
        </w:rPr>
        <w:t>По времени возведения убежища подразделяют</w:t>
      </w:r>
      <w:r>
        <w:rPr>
          <w:sz w:val="28"/>
          <w:szCs w:val="28"/>
          <w:lang w:val="ru-RU"/>
        </w:rPr>
        <w:t>:</w:t>
        <w:br/>
        <w:t xml:space="preserve">- </w:t>
      </w:r>
      <w:r>
        <w:rPr>
          <w:sz w:val="28"/>
          <w:szCs w:val="28"/>
          <w:lang w:bidi="ru-RU"/>
        </w:rPr>
        <w:t>на возводимые заблаговременно</w:t>
      </w:r>
      <w:r>
        <w:rPr>
          <w:sz w:val="28"/>
          <w:szCs w:val="28"/>
          <w:lang w:val="ru-RU"/>
        </w:rPr>
        <w:t>;</w:t>
        <w:br/>
        <w:t xml:space="preserve">- </w:t>
      </w:r>
      <w:r>
        <w:rPr>
          <w:sz w:val="28"/>
          <w:szCs w:val="28"/>
          <w:lang w:bidi="ru-RU"/>
        </w:rPr>
        <w:t>быстровозводимые</w:t>
      </w:r>
      <w:r>
        <w:rPr>
          <w:sz w:val="28"/>
          <w:szCs w:val="28"/>
          <w:lang w:val="ru-RU"/>
        </w:rPr>
        <w:t>.</w:t>
        <w:br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bidi="ru-RU"/>
        </w:rPr>
        <w:t>По вместимости убежища классифицируются следующим образом</w:t>
      </w:r>
      <w:r>
        <w:rPr>
          <w:sz w:val="28"/>
          <w:szCs w:val="28"/>
          <w:lang w:val="ru-RU"/>
        </w:rPr>
        <w:t>:</w:t>
        <w:br/>
        <w:t xml:space="preserve">- </w:t>
      </w:r>
      <w:r>
        <w:rPr>
          <w:sz w:val="28"/>
          <w:szCs w:val="28"/>
          <w:lang w:bidi="ru-RU"/>
        </w:rPr>
        <w:t xml:space="preserve">малой вместимости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bidi="ru-RU"/>
        </w:rPr>
        <w:t xml:space="preserve">до </w:t>
      </w:r>
      <w:r>
        <w:rPr>
          <w:sz w:val="28"/>
          <w:szCs w:val="28"/>
          <w:lang w:val="ru-RU" w:bidi="ru-RU"/>
        </w:rPr>
        <w:t>6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bidi="ru-RU"/>
        </w:rPr>
        <w:t>человек</w:t>
      </w:r>
      <w:r>
        <w:rPr>
          <w:sz w:val="28"/>
          <w:szCs w:val="28"/>
          <w:lang w:val="ru-RU"/>
        </w:rPr>
        <w:t>;</w:t>
        <w:br/>
        <w:t xml:space="preserve">- </w:t>
      </w:r>
      <w:r>
        <w:rPr>
          <w:sz w:val="28"/>
          <w:szCs w:val="28"/>
          <w:lang w:bidi="ru-RU"/>
        </w:rPr>
        <w:t xml:space="preserve">средней вместимости </w:t>
      </w:r>
      <w:r>
        <w:rPr>
          <w:sz w:val="28"/>
          <w:szCs w:val="28"/>
          <w:lang w:val="ru-RU"/>
        </w:rPr>
        <w:t xml:space="preserve">- 600-2000 </w:t>
      </w:r>
      <w:r>
        <w:rPr>
          <w:sz w:val="28"/>
          <w:szCs w:val="28"/>
          <w:lang w:bidi="ru-RU"/>
        </w:rPr>
        <w:t>человек</w:t>
      </w:r>
      <w:r>
        <w:rPr>
          <w:sz w:val="28"/>
          <w:szCs w:val="28"/>
          <w:lang w:val="ru-RU"/>
        </w:rPr>
        <w:t>;</w:t>
        <w:br/>
        <w:t xml:space="preserve">- </w:t>
      </w:r>
      <w:r>
        <w:rPr>
          <w:sz w:val="28"/>
          <w:szCs w:val="28"/>
          <w:lang w:bidi="ru-RU"/>
        </w:rPr>
        <w:t xml:space="preserve">большой вместимости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bidi="ru-RU"/>
        </w:rPr>
        <w:t xml:space="preserve">более </w:t>
      </w:r>
      <w:r>
        <w:rPr>
          <w:sz w:val="28"/>
          <w:szCs w:val="28"/>
          <w:lang w:val="ru-RU" w:bidi="ru-RU"/>
        </w:rPr>
        <w:t>20</w:t>
      </w:r>
      <w:r>
        <w:rPr>
          <w:sz w:val="28"/>
          <w:szCs w:val="28"/>
          <w:lang w:val="ru-RU"/>
        </w:rPr>
        <w:t xml:space="preserve">00 </w:t>
      </w:r>
      <w:r>
        <w:rPr>
          <w:sz w:val="28"/>
          <w:szCs w:val="28"/>
          <w:lang w:bidi="ru-RU"/>
        </w:rPr>
        <w:t>человек</w:t>
      </w:r>
      <w:r>
        <w:rPr>
          <w:sz w:val="28"/>
          <w:szCs w:val="28"/>
          <w:lang w:val="ru-RU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  <w:lang w:val="ru-RU" w:bidi="ru-RU"/>
        </w:rPr>
      </w:pPr>
      <w:r>
        <w:rPr>
          <w:sz w:val="28"/>
          <w:szCs w:val="28"/>
          <w:lang w:val="ru-RU" w:bidi="ru-RU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bidi="ru-RU"/>
        </w:rPr>
        <w:t>По месту расположения убежища подразделяют</w:t>
      </w:r>
      <w:r>
        <w:rPr>
          <w:sz w:val="28"/>
          <w:szCs w:val="28"/>
          <w:lang w:val="ru-RU"/>
        </w:rPr>
        <w:t>:</w:t>
        <w:br/>
        <w:t xml:space="preserve">- </w:t>
      </w:r>
      <w:r>
        <w:rPr>
          <w:sz w:val="28"/>
          <w:szCs w:val="28"/>
          <w:lang w:bidi="ru-RU"/>
        </w:rPr>
        <w:t>на отдельно стоящие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>расположенные на свободных от застройки участках</w:t>
      </w:r>
      <w:r>
        <w:rPr>
          <w:sz w:val="28"/>
          <w:szCs w:val="28"/>
          <w:lang w:val="ru-RU"/>
        </w:rPr>
        <w:t>;</w:t>
        <w:br/>
        <w:t xml:space="preserve">- </w:t>
      </w:r>
      <w:r>
        <w:rPr>
          <w:sz w:val="28"/>
          <w:szCs w:val="28"/>
          <w:lang w:bidi="ru-RU"/>
        </w:rPr>
        <w:t>встроенные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>расположенные в подвальных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 xml:space="preserve">полуподвальных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bidi="ru-RU"/>
        </w:rPr>
        <w:t>цокольных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  <w:lang w:bidi="ru-RU"/>
        </w:rPr>
        <w:t>и первых этажах зданий</w:t>
      </w:r>
      <w:r>
        <w:rPr>
          <w:sz w:val="28"/>
          <w:szCs w:val="28"/>
          <w:lang w:val="ru-RU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ЗАЩИТНЫХ СООРУЖ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6085205" cy="4164330"/>
            <wp:effectExtent l="0" t="0" r="0" b="0"/>
            <wp:docPr id="2" name="Замещающее 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мещающее 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SimSun;宋体" w:hAnsi="SimSun;宋体" w:cs="SimSun;宋体"/>
          <w:b/>
          <w:b/>
          <w:color w:val="000000"/>
          <w:sz w:val="28"/>
          <w:szCs w:val="28"/>
        </w:rPr>
      </w:pPr>
      <w:r>
        <w:rPr>
          <w:rFonts w:cs="SimSun;宋体" w:ascii="SimSun;宋体" w:hAnsi="SimSun;宋体"/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bidi="ru-RU"/>
        </w:rPr>
        <w:t>По продолжительности функционирования убежища подразделяют</w:t>
      </w:r>
      <w:r>
        <w:rPr>
          <w:sz w:val="28"/>
          <w:szCs w:val="28"/>
          <w:lang w:val="ru-RU"/>
        </w:rPr>
        <w:t>:</w:t>
        <w:br/>
        <w:t xml:space="preserve">- </w:t>
      </w:r>
      <w:r>
        <w:rPr>
          <w:sz w:val="28"/>
          <w:szCs w:val="28"/>
          <w:lang w:bidi="ru-RU"/>
        </w:rPr>
        <w:t>на убежищ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>располагаемые в границах проектной застройки АЭС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bidi="ru-RU"/>
        </w:rPr>
        <w:t>должны обеспечивать функционирование в течение пяти суток</w:t>
      </w:r>
      <w:r>
        <w:rPr>
          <w:sz w:val="28"/>
          <w:szCs w:val="28"/>
          <w:lang w:val="ru-RU"/>
        </w:rPr>
        <w:t>;</w:t>
        <w:br/>
        <w:t xml:space="preserve">- </w:t>
      </w:r>
      <w:r>
        <w:rPr>
          <w:sz w:val="28"/>
          <w:szCs w:val="28"/>
          <w:lang w:bidi="ru-RU"/>
        </w:rPr>
        <w:t>все остальные убежища должны обеспечивать функционирование в течение двух суток</w:t>
      </w:r>
      <w:r>
        <w:rPr>
          <w:sz w:val="28"/>
          <w:szCs w:val="28"/>
          <w:lang w:val="ru-RU"/>
        </w:rPr>
        <w:t>.</w:t>
      </w:r>
      <w:r>
        <w:rPr>
          <w:lang w:val="ru-RU"/>
        </w:rPr>
        <w:br/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  <w:lang w:val="ru-RU"/>
        </w:rPr>
        <w:t>Укрытия</w:t>
      </w:r>
    </w:p>
    <w:p>
      <w:pPr>
        <w:pStyle w:val="Style15"/>
        <w:spacing w:before="0" w:after="0"/>
        <w:ind w:firstLine="600"/>
        <w:jc w:val="both"/>
        <w:rPr/>
      </w:pPr>
      <w:r>
        <w:rPr>
          <w:sz w:val="28"/>
          <w:szCs w:val="28"/>
          <w:lang w:val="ru-RU"/>
        </w:rPr>
        <w:t>К укрытиям относятся щели открытые и перекрытые (рис.3). Щели строятся самим населением с использованием подручных местных материалов. Укрытия обладают надежными защитными свойствами. Так, открытая щель в 1,5-2 раза уменьшает вероятность поражения ударной волной, световым излучением и проникающей радиацией, в 2-3 раза снижает возможность облучения в зоне радиоактивного заражения. Перекрытая щель защищает от светового излучения полностью, от ударной волны - в 2,5-3 раза, от проникающей радиации и радиоактивного излучения - в 200-300 раз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стровозводимые защитные сооружения гражданской обороны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овозводимое убежище (укрытие) - защитное сооружение, возводимое в короткие сроки в период перехода с мирного на военное положение и в военное время с применением сборных ограждающих конструкций и упрощенного внутреннего оборудования, производство которого организуется на местах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висимости от назначения и защитных свойств быстровозводимые защитные сооружения гражданской обороны подразделяются на быстровозводимые убежища и быстровозводимые противорадиационные укрытия. Их защитные свойства должны соответствовать требованиям норм проектирования инженерно - технических мероприятий гражданской обороны. Строительство быстровозводимых убежищ планируется в городах и на объектах, где в мирное время предусмотрено строительство убежищ, а быстровозводимых противорадиационных укрытий - в населенных пунктах и на объектах, где в мирное время предусмотрено строительство противорадиационных укрытий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овозводимые убежища (противорадиационные укрытия) представляют собой особый тип защитных сооружений с простыми планировочно-конструктивными решениями, вытекающими из условий эксплуатации их только по прямому предназначению, т.е. для защиты людей от расчетных поражающих факторов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м условием, определяющим планировку и конструкцию быстровозводимых убежищ, является применение для их строительства имеющихся изделий и материалов, либо использование конструкций без существенных изменений их типоразмеров и способа изготовления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работы, приводящие к удлинению сроков строительства (укладка монолитного бетона, сварочные работы и т.д.) или требующие квалифицированной рабочей силы, сводятся к минимуму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руктивные решения быстровозводимых убежищ зависят от применяемых материалов и изделий. В качестве ограждающих и несущих элементов используются: сборные железобетонные изделия, бетонные блоки, лесоматериалы, металлопрокат, листовая и волнистая сталь, ткани и другие подручные материалы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овозводимые убежища включают помещения для укрываемых, санузел, места для размещения фильтров, вентиляторов и баков с водой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нтиляционное оборудование от помещения для укрываемых, как правило, не изолируют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быстровозводимых убежищах должно быть не менее двух входов-выходов, состоящих из лестничного спуска, предтамбура и тамбура. При расчетной вместимости 50 и более укрываемых в убежищах предусматриваются два режима вентиляции (чистой вентиляции и фильтровентиляции). Вентиляционные и электротехнические системы и устройства выполняются на основе серийного оборудования. Все остальное внутреннее оборудование изготавливается по месту строительства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овозводимые противорадиационные укрытия строятся при недостаточном количестве помещений, пригодных для приспособления в качестве противорадиационных укрытий. Для их строительства могут использоваться конструкции промышленного изготовления (сборные железобетонные элементы, кирпич, прокат, трубы, арматура и др.), местные строительные материалы (лесоматериалы, камень, саман, хворост, камыш). Зимой как строительный материал может быть использован промерзший грунт, снег, лед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ИМЕРНАЯ ПЛАНИРОВКА УБЕЖИЩА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— помещение для укрываемых;  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— пункт управления;                        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— медицинский пункт (может не устраиваться); 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— фильтровентиляционная камера; 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— помещение дизельной; 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санитарный узел;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электрощитовая;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— помещение для продовольствия (может не устраиваться); 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— вход с тамбуром; </w:t>
      </w:r>
    </w:p>
    <w:p>
      <w:pPr>
        <w:pStyle w:val="Style15"/>
        <w:spacing w:before="0" w:after="0"/>
        <w:ind w:firstLine="601"/>
        <w:jc w:val="both"/>
        <w:rPr/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аварийный выход с тамбуром</w:t>
      </w:r>
      <w:r>
        <w:rPr>
          <w:lang w:val="ru-RU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6981190" cy="3934460"/>
            <wp:effectExtent l="0" t="0" r="0" b="0"/>
            <wp:docPr id="3" name="Изображение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ворадиационные укрытия классифицируются по ряду признаков и свойств.</w:t>
      </w:r>
    </w:p>
    <w:p>
      <w:pPr>
        <w:pStyle w:val="Style15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защитным свойствам выделяют семь групп противорадиационных укрытий (П-1, П-2, П-3, П-4, П-5, П-6, П-7). Для каждой группы противорадиационных укрытий СНиП 2.01.51-90 установлены требования к их защитным свойствам по избыточному давлению во фронте ударной волны и кратности ослабления ионизирующего излучения, в том числе и для атомных электростанций.</w:t>
      </w:r>
    </w:p>
    <w:p>
      <w:pPr>
        <w:pStyle w:val="Style15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орядок и правила использования средств коллективной защиты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color w:val="0070C0"/>
          <w:sz w:val="28"/>
          <w:szCs w:val="28"/>
        </w:rPr>
      </w:pPr>
      <w:r>
        <w:rPr>
          <w:b/>
          <w:bCs/>
          <w:i/>
          <w:color w:val="0070C0"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ЙСТВИЯ НАСЕЛЕНИЯ ПРИ УКРЫТИИ В ЗАЩИТНЫХ СООРУЖЕНИЯХ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дготовка ЗС к приему укрываемых: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Открыть основные и запасные входы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трить помещения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/>
      </w:pPr>
      <w:r>
        <w:rPr>
          <w:bCs/>
          <w:color w:val="000000"/>
          <w:sz w:val="28"/>
          <w:szCs w:val="28"/>
          <w:lang w:val="ru-RU"/>
        </w:rPr>
        <w:t>Освободить помещения от постороннего оборудования или имущества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консервировать инженерно-техническое оборудование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ить системы вентиляции, коммуникации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ить герметизацию помещений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ключить радиоточку и телефон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ановить нары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ополнить запасы продовольствия, медикаментов, воды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Определить исправность входов, аварийных выходов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укомплектовать сооружение необходимым инвентарем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420"/>
        <w:jc w:val="both"/>
        <w:rPr/>
      </w:pPr>
      <w:r>
        <w:rPr>
          <w:sz w:val="28"/>
          <w:szCs w:val="28"/>
          <w:lang w:val="ru-RU"/>
        </w:rPr>
        <w:t xml:space="preserve">Заполнение ЗС ГО осуществляется по сигналам </w:t>
      </w:r>
      <w:hyperlink r:id="rId5">
        <w:r>
          <w:rPr>
            <w:rStyle w:val="InternetLink"/>
            <w:color w:val="000000"/>
            <w:sz w:val="28"/>
            <w:szCs w:val="28"/>
            <w:lang w:val="ru-RU"/>
          </w:rPr>
          <w:t>гражданской обороны</w:t>
        </w:r>
      </w:hyperlink>
      <w:r>
        <w:rPr>
          <w:sz w:val="28"/>
          <w:szCs w:val="28"/>
          <w:lang w:val="ru-RU"/>
        </w:rPr>
        <w:t>. В противорадиационных укрытиях при опасной концентрации АХОВ и отравляющих веществ укрываемые должны находиться в средствах индивидуальной защиты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лнять убежища надо организованно и быстро. Все должны знать месторасположение закрепленного сооружения и пути подхода к нему. Маршруты движения желательно обозначить указателями, установленными на видных местах. Чтобы не допустить скопления людей в одном месте и разделить потоки, на путях движения обычно назначают несколько маршрутов, расчищают территорию, освобождают ее от всего, что может служить помехой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ываемые прибывают в ЗС ГО со средствами индивидуальной защиты. Личный состав формирований по обслуживанию ЗС ГО должен иметь при себе положенные по табелю средства радиационной и химической разведки, связи, медицинское и другое необходимое имущество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елению, укрываемому в ЗС ГО по месту жительства, рекомендуется иметь при себе необходимый запас продуктов питания (на 2 суток)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рывание защитно-герметических и герметических дверей убежищ и наружных дверей противорадиационных укрытий производится по команде начальника гражданской обороны объекта или, не дожидаясь команды, после заполнения сооружений до установленной вместимости по решению командира группы (звена) по обслуживанию соору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аличии в убежищах тамбур-шлюзов заполнение сооружений может продолжаться способом шлюзования и после их закрытия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люзование состоит в том, что пропуск укрываемых в убежище производится при условии, когда наружная и внутренняя защитно-герметические двери тамбур-шлюзов открываются и закрываются поочередно. Открывание и закрывание дверей в тамбур-шлюзах производится контролерами группы (звена) по обслуживанию ЗС ГО. Между контролерами у наружной и внутренней дверей предусматривается сигнализация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шлюзовании закрывается внутренняя дверь тамбур-шлюза, открывается наружная дверь и производится заполнение тамбур-шлюза укрываемыми. После этого контролер у наружной двери закрывает ее и подает сигнал на открытие внутренней двери; контролер у внутренней двери открывает дверь, впускает укрываемых из тамбур-шлюза в убежище, закрывает дверь и подает сигнал на открытие наружной двери. Затем цикл шлюзования повторяется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двухкамерного шлюза организуется так, чтобы за время пропуска укрываемых из первой камеры в убежище происходило заполнение второй камеры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 и вход в убежище для ведения разведки осуществляется через вход с вентилируемым тамбуром. Выходящие из убежища должны находиться в противогазах и в защитной одежде.</w:t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озвращении разведчиков в убежище (противорадиационное укрытие) с зараженной местности в вентилируемых тамбурах производится частичная дезактивация одежды, обуви и противогазов путем отряхивания, обметания или сухой дегазации с помощью индивидуального противохимического пакета. Верхняя защитная одежда оставляется в тамбуре.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  <w:t>Меры безопасности и правила поведения при нахождении в защитных сооружениях ГО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ЕЩЕНИЕ УКРЫВАЕМЫХ В УБЕЖИЩЕ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Вместимость защитного сооружения определяют, исходя из нормы 0,5 м2 в отсеке на одного человека при двухъярусном расположении и 0,4 м2 — при трехъярусном расположении.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Высота помещения должна быть не менее 2,2 м, общий объем воздуха на человека — 1,5 м3. 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Люди в отсеках размещаются на местах для сидения размером 0,45 х х 0,45 м на человека и для лежания на втором и третьем ярусах размером 0,55 х 1,8 м на человека. 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Количество мест для сидения при двух ярусах составляет 80%, при трех ярусах — 70%.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ПОВЕДЕНИЯ УКРЫВАЕМЫХ В УБЕЖИЩЕ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Для лиц, прибывших с детьми, отводят отдельный отсек или специальное место. Сразу же после заполнения убежища все двери, а также отключающие устройства на сетях водопровода и отопления закрывают. 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Укрывающиеся обязаны иметь с собой трехсуточный запас продуктов питания в полиэтиленовой упаковке, принадлежности туалета, документы, минимум личных вещей и средства индивидуальной защиты. Безусловная их обязанность — выполнение всех требований коменданта и обслуживающего </w:t>
      </w:r>
      <w:r>
        <w:rPr>
          <w:b/>
          <w:color w:val="000000"/>
          <w:sz w:val="28"/>
          <w:szCs w:val="28"/>
          <w:lang w:val="ru-RU"/>
        </w:rPr>
        <w:t xml:space="preserve">персонала. 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ПОВЕДЕНИЯ УКРЫВАЕМЫХ В УБЕЖИЩЕ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В защитном сооружении запрещено курить, шуметь, зажигать без разрешения керосиновые лампы, свечи. В него нельзя приносить легковоспламеняющиеся или имеющие запах вещества, а также громоздкие вещи и приводить животных. Не разрешается ходить по помещениям без особой надобности. Сведения о наземной обстановке укрываемые получают по радиотрансляционной сети, радиоприемнику или телефону. 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При длительном пребывании людей в защитных сооружениях  должен быть организован посменный отдых людей на местах для лежания. 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Выводят укрывающихся из убежища (укрытия) по указанию командира звена обслуживания после соответствующего сигнала или в случае аварийного состояния сооружения, угрожающего жизни людей. 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азработал инструктор ГО курсов ГО МКУ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Управление по делам ГО ЧС г. Воронежа»  _____________А.Ф. Милюков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 263 00 87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SimSun;宋体" w:hAnsi="SimSun;宋体" w:eastAsia="SimSun;宋体" w:cs="SimSun;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bCs/>
      <w:i/>
      <w:iCs/>
      <w:color w:val="auto"/>
      <w:sz w:val="36"/>
      <w:szCs w:val="36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Ts61">
    <w:name w:val="ts61"/>
    <w:qFormat/>
    <w:rPr>
      <w:rFonts w:ascii="Times New Roman" w:hAnsi="Times New Roman" w:cs="Times New Roman"/>
      <w:b/>
      <w:bCs/>
      <w:i/>
      <w:iCs/>
      <w:color w:val="884706"/>
      <w:sz w:val="21"/>
      <w:szCs w:val="21"/>
    </w:rPr>
  </w:style>
  <w:style w:type="character" w:styleId="Style13">
    <w:name w:val="Нижний колонтитул Знак"/>
    <w:basedOn w:val="Style12"/>
    <w:qFormat/>
    <w:rPr>
      <w:rFonts w:eastAsia="Times New Roman"/>
    </w:rPr>
  </w:style>
  <w:style w:type="character" w:styleId="Style14">
    <w:name w:val="Верхний колонтитул Знак"/>
    <w:basedOn w:val="Style12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pandia.ru/text/category/grazhdanskaya_oboron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36:00Z</dcterms:created>
  <dc:creator>Gala</dc:creator>
  <dc:description/>
  <cp:keywords/>
  <dc:language>en-US</dc:language>
  <cp:lastModifiedBy>Katty</cp:lastModifiedBy>
  <cp:lastPrinted>2019-09-19T16:26:00Z</cp:lastPrinted>
  <dcterms:modified xsi:type="dcterms:W3CDTF">2023-03-17T07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17</vt:lpwstr>
  </property>
</Properties>
</file>